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Verdana" w:hAnsi="Verdana"/>
          <w:b/>
          <w:sz w:val="20"/>
          <w:szCs w:val="20"/>
          <w:u w:val="single"/>
          <w:lang w:val="en-GB"/>
        </w:rPr>
        <w:t>A.W.A.S. members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Martin - drums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Eddy - bass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Konni - guitar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Viktor - vocals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br/>
        <w:t xml:space="preserve">A.w.a.s. means death-metal, infected by some thrash- and blackmetal parasites. Double bassdrum, brutal guitars, hard bass, and smashing growls and screams. Mixed with untypical lyrics...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b/>
          <w:sz w:val="20"/>
          <w:szCs w:val="20"/>
          <w:u w:val="single"/>
          <w:lang w:val="en-GB"/>
        </w:rPr>
        <w:t>BIOgraphy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A.W.A.S. was founded in 1999 as 'torment'. After rehearsing, a first little gig in front of some friends and the first lineup change  a.w.a.s. had a break for about one year.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But the war got started again in 2001.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We did our first "real" show in Aarau (Swizerland) as support to Sacrificium and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started to record our first offical demo "time to choose", which was released in January 2003!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During 2003 - 2005 we got two of our songs released on the german "Deathophobia" sampler, but also had some lineup changes and finally Eddy Littau entered on Bass.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During the time we did shows with other bands like </w:t>
      </w:r>
    </w:p>
    <w:p>
      <w:pPr>
        <w:pStyle w:val="Normal"/>
        <w:ind w:firstLine="708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Sacrificium, Immortal Souls (Fin), Antidemon (Bra), Narnia (Swe),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Essence Of Sorrow (Fin), Invoid., Exaudi, Seventh Avenue, Saphena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... and others. </w:t>
        <w:br/>
        <w:t>The next step was to record some songs and finally to release our debut album "hope". It was released in July 2006, at first independently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Short after that the US label Open Grave Records took interest in the band and finally signed A.W.A.S.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eir first step was to release “hope” worldwide on 27th Feb. 2007!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Now a.w.a.s. is prepared to take the next step! Behold!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Verdana" w:hAnsi="Verdana"/>
          <w:b/>
          <w:sz w:val="20"/>
          <w:szCs w:val="20"/>
          <w:u w:val="single"/>
          <w:lang w:val="en-GB"/>
        </w:rPr>
        <w:t>DISCOgraphy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 xml:space="preserve">Time to choose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(4 Track Demo) – January 2006 / released independently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 xml:space="preserve">Deathophobia 8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ampler – Song: “finish him” 2004 / Earth A.D. Record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 xml:space="preserve">Deathophobia 9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ampler – Song: “Suenderwahn” 2005 / Earth A.D. Record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 xml:space="preserve">Hope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(debut album) – July 2006 / independent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>Sounds from the grave I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ampler – Song “damned to death” October 2006 / Open Grave Record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 xml:space="preserve">Hope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(world wide re-release) – 3rd April / Open Grave Record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>Sounds from the grave II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ampler – Song “saved” March 2007 / Open Grave Record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>Sounds from the grave III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>Sampler – Song “finish him” July 2007 / Open Grave Record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Contact: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a.w.a.s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artin Epp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Vivatsgasse 31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53913 Swisttal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Email: </w:t>
        <w:tab/>
      </w:r>
      <w:hyperlink r:id="rId2">
        <w:r>
          <w:rPr>
            <w:rStyle w:val="InternetLink"/>
            <w:rFonts w:cs="Arial" w:ascii="Verdana" w:hAnsi="Verdana"/>
            <w:sz w:val="20"/>
            <w:szCs w:val="20"/>
            <w:lang w:val="en-GB"/>
          </w:rPr>
          <w:t>info@awas-music.de</w:t>
        </w:r>
      </w:hyperlink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Website: </w:t>
        <w:tab/>
      </w:r>
      <w:hyperlink r:id="rId3">
        <w:r>
          <w:rPr>
            <w:rStyle w:val="InternetLink"/>
            <w:rFonts w:cs="Arial" w:ascii="Verdana" w:hAnsi="Verdana"/>
            <w:sz w:val="20"/>
            <w:szCs w:val="20"/>
            <w:lang w:val="en-GB"/>
          </w:rPr>
          <w:t>www.awas-music.de</w:t>
        </w:r>
      </w:hyperlink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usic links:</w:t>
      </w:r>
    </w:p>
    <w:p>
      <w:pPr>
        <w:pStyle w:val="Normal"/>
        <w:ind w:left="708" w:firstLine="708"/>
        <w:rPr>
          <w:rFonts w:ascii="Verdana" w:hAnsi="Verdana" w:cs="Arial"/>
          <w:sz w:val="20"/>
          <w:szCs w:val="20"/>
          <w:lang w:val="en-GB"/>
        </w:rPr>
      </w:pPr>
      <w:hyperlink r:id="rId4">
        <w:r>
          <w:rPr>
            <w:rStyle w:val="InternetLink"/>
            <w:rFonts w:cs="Arial" w:ascii="Verdana" w:hAnsi="Verdana"/>
            <w:sz w:val="20"/>
            <w:szCs w:val="20"/>
            <w:lang w:val="en-GB"/>
          </w:rPr>
          <w:t>www.myspace.com/awasmusic</w:t>
        </w:r>
      </w:hyperlink>
    </w:p>
    <w:p>
      <w:pPr>
        <w:pStyle w:val="Normal"/>
        <w:ind w:left="708" w:firstLine="708"/>
        <w:rPr>
          <w:rFonts w:ascii="Verdana" w:hAnsi="Verdana" w:cs="Arial"/>
          <w:sz w:val="20"/>
          <w:szCs w:val="20"/>
          <w:lang w:val="en-GB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  <w:lang w:val="en-GB"/>
          </w:rPr>
          <w:t>www.purevolume.com/awas</w:t>
        </w:r>
      </w:hyperlink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Label:</w:t>
        <w:tab/>
        <w:t xml:space="preserve"> </w:t>
        <w:tab/>
      </w:r>
      <w:hyperlink r:id="rId6">
        <w:r>
          <w:rPr>
            <w:rStyle w:val="InternetLink"/>
            <w:rFonts w:cs="Arial" w:ascii="Verdana" w:hAnsi="Verdana"/>
            <w:sz w:val="20"/>
            <w:szCs w:val="20"/>
            <w:lang w:val="en-GB"/>
          </w:rPr>
          <w:t>www.opengraverecords.com</w:t>
        </w:r>
      </w:hyperlink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opyright by a.w.a.s. Jan 2008</w:t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0"/>
      <w:outlineLvl w:val="0"/>
    </w:pPr>
    <w:rPr>
      <w:rFonts w:ascii="Arial" w:hAnsi="Arial" w:cs="Arial"/>
      <w:b/>
      <w:bCs/>
      <w:color w:val="EAC468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0000"/>
      <w:u w:val="single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was-music.de" TargetMode="External"/><Relationship Id="rId3" Type="http://schemas.openxmlformats.org/officeDocument/2006/relationships/hyperlink" Target="http://www.awas-music.de/" TargetMode="External"/><Relationship Id="rId4" Type="http://schemas.openxmlformats.org/officeDocument/2006/relationships/hyperlink" Target="http://www.myspace.com/awasmusic" TargetMode="External"/><Relationship Id="rId5" Type="http://schemas.openxmlformats.org/officeDocument/2006/relationships/hyperlink" Target="http://www.purevolume.com/awas" TargetMode="External"/><Relationship Id="rId6" Type="http://schemas.openxmlformats.org/officeDocument/2006/relationships/hyperlink" Target="http://www.opengraverecord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1:58:00Z</dcterms:created>
  <dc:creator>me</dc:creator>
  <dc:description/>
  <cp:keywords/>
  <dc:language>en-US</dc:language>
  <cp:lastModifiedBy>me</cp:lastModifiedBy>
  <dcterms:modified xsi:type="dcterms:W3CDTF">2008-01-20T13:25:00Z</dcterms:modified>
  <cp:revision>9</cp:revision>
  <dc:subject/>
  <dc:title>A</dc:title>
</cp:coreProperties>
</file>